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Legend of Zelda – Link’s Awakening DX</w:t>
      </w:r>
    </w:p>
    <w:p>
      <w:pPr>
        <w:pStyle w:val="Normal"/>
        <w:rPr/>
      </w:pPr>
      <w:r>
        <w:rPr/>
        <w:t>Changes as of December 7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27C; Elektro-Blob #1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r unter Wass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ucht, wir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manches finden!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D; Elektro-Blob #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ist komisch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7E; Elektro-Blob #3 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leine Teufel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enk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agkraf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7F; Elektro-Blob #4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y! Ha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ierwally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on besucht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16B; After exchanging, goat's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nchmal hab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Heißhung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 ein lecker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ück Papier.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n esse ich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gar Brief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n meinem Lieb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ing Dr. Wrigh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ist mir e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einlich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SC0; In the Mysterious Wood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u! Willkomm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Zauberwald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wirst dies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el auf kein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rte finden!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in Weg führ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r Außenwelt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st wenn d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 wa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, könnte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Insel ver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ssen. Du muß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ssen, auf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el Cocolin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rrschen ander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turgesetze!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rden Dir viel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ltsame Ding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gegnen. Um 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 aufzu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cken, wir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iges erleb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st Du scho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m Wurmpalast i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üden der Stadt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Wald kann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den Schlüss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nden, der d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or öffnet.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 sieh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übrigens jed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iner Schritt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SA7; Compas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Kompaß! Nu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st Du sehen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 sich die End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osse und Truh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finden. Al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itere Hilfe: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akustische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gnal zeigt Di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Räume an, 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en Schlüssel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versteckt sind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1F5</w:t>
      </w:r>
    </w:p>
    <w:p>
      <w:pPr>
        <w:pStyle w:val="NurText"/>
        <w:rPr/>
      </w:pPr>
      <w:r>
        <w:rPr/>
        <w:t>Die Nixe gab Dir</w:t>
      </w:r>
    </w:p>
    <w:p>
      <w:pPr>
        <w:pStyle w:val="NurText"/>
        <w:rPr/>
      </w:pPr>
      <w:r>
        <w:rPr/>
        <w:t>die # im Tausch</w:t>
      </w:r>
    </w:p>
    <w:p>
      <w:pPr>
        <w:pStyle w:val="NurText"/>
        <w:rPr/>
      </w:pPr>
      <w:r>
        <w:rPr/>
        <w:t>für ihre</w:t>
      </w:r>
    </w:p>
    <w:p>
      <w:pPr>
        <w:pStyle w:val="NurText"/>
        <w:rPr/>
      </w:pPr>
      <w:r>
        <w:rPr/>
        <w:t>edle #!</w:t>
      </w:r>
    </w:p>
    <w:p>
      <w:pPr>
        <w:pStyle w:val="NurText"/>
        <w:rPr/>
      </w:pPr>
      <w:r>
        <w:rPr/>
        <w:t>Was machst Du</w:t>
      </w:r>
    </w:p>
    <w:p>
      <w:pPr>
        <w:pStyle w:val="NurText"/>
        <w:rPr/>
      </w:pPr>
      <w:r>
        <w:rPr/>
        <w:t>nun damit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1:53:00Z</dcterms:created>
  <dc:creator>Thomas Rinke</dc:creator>
  <dc:description/>
  <dc:language>en-US</dc:language>
  <cp:lastModifiedBy>Thomas Rinke</cp:lastModifiedBy>
  <dcterms:modified xsi:type="dcterms:W3CDTF">1998-12-07T16:03:00Z</dcterms:modified>
  <cp:revision>9</cp:revision>
  <dc:subject/>
  <dc:title>The Legend of Zelda – Link’s Awakening DX</dc:title>
</cp:coreProperties>
</file>